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万众普佛供灯义工申请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bCs/>
          <w:sz w:val="24"/>
        </w:rPr>
        <w:t>编号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                          填表时间：  年   月   </w:t>
      </w:r>
      <w:r>
        <w:rPr/>
        <w:t>日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"/>
        <w:gridCol w:w="932"/>
        <w:gridCol w:w="1420"/>
        <w:gridCol w:w="1422"/>
        <w:gridCol w:w="1421"/>
        <w:gridCol w:w="1421"/>
      </w:tblGrid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    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    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    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优     良     差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   片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    高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特长（爱好）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   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   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及号码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   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地址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座机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 住 址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皈依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佛时间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  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之前有参加过何部门义工服务？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希望此次参加义工得到哪些方面的提升？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否全程参加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做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灯义工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服从分配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是否提供车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或其他设备服务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佛因缘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以何因缘接触并学习了佛法（打√或填写）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ind w:left="479" w:hanging="0"/>
              <w:rPr/>
            </w:pPr>
            <w:r>
              <w:rPr>
                <w:sz w:val="24"/>
                <w:u w:val="single"/>
              </w:rPr>
              <w:t>A.</w:t>
            </w:r>
            <w:r>
              <w:rPr>
                <w:sz w:val="24"/>
              </w:rPr>
              <w:t>由师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士、亲朋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引导学佛</w:t>
            </w:r>
            <w:r>
              <w:rPr>
                <w:sz w:val="24"/>
              </w:rPr>
              <w:t>;       B.</w:t>
            </w:r>
            <w:r>
              <w:rPr>
                <w:sz w:val="24"/>
              </w:rPr>
              <w:t xml:space="preserve">由读佛教经书典籍领悟学佛；        </w:t>
            </w: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平常的学佛方式是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 xml:space="preserve">念佛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 xml:space="preserve">坐禅        </w:t>
            </w:r>
            <w:r>
              <w:rPr>
                <w:sz w:val="24"/>
                <w:u w:val="single"/>
              </w:rPr>
              <w:t>C.</w:t>
            </w:r>
            <w:r>
              <w:rPr>
                <w:sz w:val="24"/>
              </w:rPr>
              <w:t xml:space="preserve">诵经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 xml:space="preserve">修密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经常学习的经纶是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没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曾经参加过的法会有：</w:t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 xml:space="preserve">念佛七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 xml:space="preserve">禅七 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您和弘法寺、福塔的因缘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您在学佛过程中感受最深的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本次做义工提升的方向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1699" w:hRule="atLeast"/>
        </w:trPr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简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57:00Z</dcterms:created>
  <dc:creator>戴新莉</dc:creator>
  <dc:description/>
  <cp:keywords/>
  <dc:language>en-US</dc:language>
  <cp:lastModifiedBy>User</cp:lastModifiedBy>
  <dcterms:modified xsi:type="dcterms:W3CDTF">2016-09-03T09:08:00Z</dcterms:modified>
  <cp:revision>3</cp:revision>
  <dc:subject/>
  <dc:title>义工申请登记表</dc:title>
</cp:coreProperties>
</file>