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弘法寺元旦鸣钟法会义工申请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Cs/>
          <w:sz w:val="24"/>
        </w:rPr>
        <w:t>编号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                        填表时间：   年  月   </w:t>
      </w:r>
      <w:r>
        <w:rPr/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"/>
        <w:gridCol w:w="932"/>
        <w:gridCol w:w="1420"/>
        <w:gridCol w:w="1656"/>
        <w:gridCol w:w="1421"/>
        <w:gridCol w:w="387"/>
        <w:gridCol w:w="1034"/>
      </w:tblGrid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性    别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民    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优     良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  差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相   片</w:t>
            </w:r>
          </w:p>
        </w:tc>
      </w:tr>
      <w:tr>
        <w:trPr>
          <w:trHeight w:val="6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特长（爱好）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   历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   务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件及号码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手   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地址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现 住 址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皈依时间、学佛时间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之前有参加过何部门义工服务？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是否了解弘法寺的修道体系？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4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进行服务的时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请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否服从分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可以提供车辆或其他设备服务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2" w:hRule="atLeast"/>
        </w:trPr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佛因缘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以何因缘接触并学习了佛法（打√或填写）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ind w:left="479" w:hanging="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由师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士、亲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引导学佛</w:t>
            </w:r>
            <w:r>
              <w:rPr>
                <w:sz w:val="24"/>
              </w:rPr>
              <w:t>;        B.</w:t>
            </w:r>
            <w:r>
              <w:rPr>
                <w:sz w:val="24"/>
              </w:rPr>
              <w:t xml:space="preserve">由读佛教经书典籍领悟学佛；        </w:t>
            </w: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平常的学佛方式是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 xml:space="preserve">念佛     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 xml:space="preserve">坐禅  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 xml:space="preserve">诵经         </w:t>
            </w: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 xml:space="preserve">拜佛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E.</w:t>
            </w:r>
            <w:r>
              <w:rPr>
                <w:sz w:val="24"/>
              </w:rPr>
              <w:t xml:space="preserve">其他：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经常学习的经论是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曾经参加过的法会有：</w:t>
            </w:r>
          </w:p>
          <w:p>
            <w:pPr>
              <w:pStyle w:val="Normal"/>
              <w:ind w:firstLine="47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 xml:space="preserve">念佛七       </w:t>
            </w: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  <w:t xml:space="preserve">禅七     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其他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弘法寺因缘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您在学佛过程中感受最深的是什么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本次做义工提升的方向是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42" w:hRule="atLeast"/>
        </w:trPr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简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月毕业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>学校，</w:t>
            </w:r>
            <w:r>
              <w:rPr>
                <w:color w:val="000000"/>
                <w:sz w:val="28"/>
                <w:szCs w:val="28"/>
              </w:rPr>
              <w:t>学历</w:t>
            </w:r>
            <w:r>
              <w:rPr>
                <w:color w:val="000000"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>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</w:rPr>
              <w:t>月起工作于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</w:rPr>
              <w:t>单位，担任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</w:rPr>
              <w:t>职务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曾经参加过的法会及担任的职务：</w:t>
            </w:r>
          </w:p>
          <w:p>
            <w:pPr>
              <w:pStyle w:val="Style15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21:00Z</dcterms:created>
  <dc:creator>戴新莉</dc:creator>
  <dc:description/>
  <dc:language>en-US</dc:language>
  <cp:lastModifiedBy>LX</cp:lastModifiedBy>
  <dcterms:modified xsi:type="dcterms:W3CDTF">2015-12-09T14:21:00Z</dcterms:modified>
  <cp:revision>2</cp:revision>
  <dc:subject/>
  <dc:title>义工申请登记表</dc:title>
</cp:coreProperties>
</file>